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drawing>
          <wp:inline distT="0" distB="0" distL="0" distR="0">
            <wp:extent cx="6143625" cy="844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составлена на основе следующих нормативно-правовых документов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компонента государственного образовательного стандарта  основногообщего образован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ерной основной образовательной программы основного общего образован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ого плана МБОУ «Школа №32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ы основного общего образования. Биология. 5 – 9 классы. Авторы В. В. Пасечник, В. В. Латюшин, Г. Г. Швецов;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дового учебного календарного графика на 2014-2015 учебный год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ой образовательной программы МБОУ «Школа №32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о-методического комплекс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нитарно-эпидемиологических требований к условиям и организации обучения в ОУ (утверждены постановлением Главного государственного санитарного врача РФ от 29.12.2010г. № 189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для 8 класса предусматривает обучение биологии в объеме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 час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еделю (68 часов в год).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К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рс ориентирован на использование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учебника</w:t>
      </w:r>
      <w:r>
        <w:rPr>
          <w:rFonts w:cs="Times New Roman" w:ascii="Times New Roman" w:hAnsi="Times New Roman"/>
          <w:sz w:val="28"/>
          <w:szCs w:val="28"/>
          <w:lang w:eastAsia="ru-RU"/>
        </w:rPr>
        <w:t>: Д. В. Колесов, Р. Д. Маш, И. Н. Беляев. Биология. Человек: учебник для 8 класса общеобразовательных учебных заведений. М.: Дрофа, 2013. 366 с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учебнику прилагается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абочая тетрад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печатной основе: Д. В. Колесов, Р. Д. Маш, И. Н. Беляев. Биология. Человек. 8 класс: рабочая тетрадь. М.: Дрофа, 2013. 95 с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бочей программе нашли отражение цели и задачи изучения биологии на ступени основного общего образования. В ней также заложены возможности предусмотренного стандартом формирования у обучающихся общеучебных умений и навыко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предусматривает изучение материала в следующей последовательности. На первых уроках курса раскрывается биосоциальная природа человека, определяется место человека в природе. На следующих уроках дается обзор систем органов, вводятся сведения об обмене веществ, нервной и гуморальной системах, их связях. При планировании произведено перераспределение тем с целью формирования у обучающихся научного понятия единства организма и внешней среды, о нервной и гуморальной регуляции, как анатомо-морфологических средствах, создающих единство организма. После тем «Нервная система» и «Эндокринная система» изучается тема «Опорно-двигательная система». Изменения в планировании не затронули содержания программы. На последних занятиях рассматривается индивидуальное развитие человека, наследственные и приобретенные качества личност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риобретения практических навыков и повышения уровня знаний в рабочую программу включены лабораторные работы, предусмотренные Примерной программой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се лабораторные работы являются этапами комбинированных уроков и могут оцениваться по усмотрению учител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текущего тематического контроля и оценки знаний в системе уроков предусмотрены обобщающие уроки. Курс завершает урок обобщения и систематизации знани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к самостоятельному поиску, анализу и отбору информаци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курса биологии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тельной основой школьного курса биологии является биологическая наука. Поэтому биология как учебный предмет вносит существенный вклад в формирование у учащихся системы знаний как о живой природе, так и об окружающем мире в целом. Курс биологии на ступени основного общего образования направлен на формирование у учащихся представлений об отличительных особенностях живой природы, её многообразии и эволюции,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Отбор содержания произведен с уче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ями и задачами </w:t>
      </w:r>
      <w:r>
        <w:rPr>
          <w:rFonts w:cs="Times New Roman" w:ascii="Times New Roman" w:hAnsi="Times New Roman"/>
          <w:sz w:val="28"/>
          <w:szCs w:val="28"/>
        </w:rPr>
        <w:t>изучения биологии в основной школе являются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системы биологических знаний как компонента целостной научной картины мир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научным подходом к решению различных задач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основ экологической грамотности: способности оценивать последствия деятельности человека в природе;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ие необходимости сохранения биологического разнообразия и природных мест обитан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умением сопоставлять экспериментальные и теоретические знания с объективными реалиями жизни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основы для формирования интереса к дальнейшему расширению и углублению биологических знани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курса биологии 8 класса направлено на формирование у обучающихся знаний и умений в области анатомии, физиологии и гигиены человека, реализацию установок на здоровый образ жизни. Содержание курса ориентировано на углубление и расширение знаний обучающихся о проявлении в организме человека основных жизненных свойств. В данном курсе содержатся сведения о человеке как биосоциальном существе, строении человеческого организма, процессах жизнедеятельности, особенностях психических процессов, социальной сущности, роли в окружающей среде.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обучающихс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езультате изучения предмета обучающиеся должны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зывать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е признаки живых организмов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ы и результаты эволюции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зовать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ение и жизнедеятельность организма человек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ль ферментов и витаминов в организме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размножения и развития организма человек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мунитет и его значение в жизни человека, профилактику СПИД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ывать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связь строения и функций органов и систем органов, организма и среды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ство млекопитающих животных и человека, человеческих рас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ль нейрогуморальной регуляции процессов жизнедеятельности в организме человек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ы профилактики появления вредных привычек, нарушения осанки и плоскостоп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знавать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етки, ткани, органы и системы органов человек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нять знани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троении и жизнедеятельности организма человека для обоснования здорового образ жизни, соблюдения гигиенических норм, профилактики заболеваний и отравлений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лать выводы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исхождении человека от животных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людать правил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ого образ жизни человека, его личной и общественной гигиены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В. Колесов, Р.Д. Маш, И.Н. Беляев. Биология. Человек: учебник для 8 класса общеобразовательных учебных заведений. М.: Дрофа, 2013. 366 с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В. Колесов, Р.Д. Маш, И.Н. Беляев. Биология. Человек. 8 класс: рабочая тетрадь. М.: Дрофа, 2013. 95 с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MULTIMEDIA: </w:t>
      </w:r>
      <w:r>
        <w:rPr>
          <w:rFonts w:cs="Times New Roman" w:ascii="Times New Roman" w:hAnsi="Times New Roman"/>
          <w:bCs/>
          <w:sz w:val="28"/>
          <w:szCs w:val="28"/>
        </w:rPr>
        <w:t>Биология. Человек. Образовательный комплекс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Электронное учебное издание) Фирма «1С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.Б. Анохина, Н.Е. Васильев «Дидактические карточки-задания по биологии». М.: издательство «Экзамен», 2010 г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.В. Чередникова. Поурочные планы к учебнику «Биология. Человек». Волгоград, издательство «Учитель», 2007 г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.А. Пепеляева, И.Н. Сунцова. «Поурочные разработки по биологии «Человек». М.: «Вако», 2007 г.</w:t>
      </w:r>
      <w:r>
        <w:br w:type="page"/>
      </w:r>
    </w:p>
    <w:p>
      <w:pPr>
        <w:pStyle w:val="Heading1"/>
        <w:pBdr>
          <w:bottom w:val="single" w:sz="12" w:space="1" w:color="000000"/>
        </w:pBdr>
        <w:ind w:firstLine="284"/>
        <w:jc w:val="center"/>
        <w:rPr>
          <w:rFonts w:ascii="Times New Roman" w:hAnsi="Times New Roman" w:cs="Times New Roman"/>
          <w:bCs w:val="false"/>
          <w:spacing w:val="-20"/>
          <w:w w:val="9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spacing w:val="-20"/>
          <w:w w:val="90"/>
          <w:kern w:val="0"/>
          <w:sz w:val="28"/>
          <w:szCs w:val="28"/>
          <w:lang w:eastAsia="ru-RU"/>
        </w:rPr>
        <w:t>СТАНДАРТ ОСНОВНОГО ОБЩЕГО ОБРАЗОВАНИЯ</w:t>
        <w:br/>
        <w:t>ПО БИОЛОГИИ</w:t>
      </w:r>
    </w:p>
    <w:p>
      <w:pPr>
        <w:pStyle w:val="Normal"/>
        <w:spacing w:lineRule="auto" w:line="240" w:before="48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зучение биолог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40" w:before="8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воение зна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владение умен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витие познавательных интересов, интеллектуальных и творческих способност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ьзование приобретенных знаний и умений в повседневной жиз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284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lineRule="auto" w:line="240" w:before="360" w:after="0"/>
        <w:ind w:left="567" w:firstLine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ИОЛОГИЯ КАК НАУКА. МЕТОДЫ БИОЛОГИИ</w:t>
      </w:r>
    </w:p>
    <w:p>
      <w:pPr>
        <w:pStyle w:val="Normal"/>
        <w:spacing w:lineRule="auto" w:line="240" w:before="6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ь биологии в формировании современной естественнонаучной картины мира, в практической деятельности людей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изучения живых объектов. Биологический эксперимент. Наблюдение, описание и измерение биологических объектов. Соблюдение правил поведения в окружающей среде, бережного отношения к биологическим объектам, их охраны.</w:t>
      </w:r>
    </w:p>
    <w:p>
      <w:pPr>
        <w:pStyle w:val="Normal"/>
        <w:spacing w:lineRule="auto" w:line="240" w:before="360" w:after="0"/>
        <w:ind w:left="567" w:firstLine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ЗНАКИ ЖИВЫХ ОРГАНИЗМОВ</w:t>
      </w:r>
    </w:p>
    <w:p>
      <w:pPr>
        <w:pStyle w:val="Normal"/>
        <w:spacing w:lineRule="auto" w:line="240" w:before="6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еточное строение организмов как доказательство их родства, единства живой природы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ление клетки – основа размножения, роста и развития организмов</w:t>
      </w:r>
      <w:r>
        <w:rPr>
          <w:rStyle w:val="FootnoteAnchor"/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ены и хромосомы. Нарушения в строении и функционировании клеток – одна из причин заболеваний организмов. Одноклеточные и многоклеточные организмы. Ткани, органы, системы органов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х взаимосвязь как основа целостности многоклеточного организ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знаки живых организмов, их проявление у растений, животных, грибов и бактерий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ведение животных (рефлексы, инстинкты, элементы рассудочного поведения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ледственность и изменчивость – свойства организмов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енетика – наука о закономерностях наследственности и изменчиво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следственная и ненаследственная изменчив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менение знаний о наследственности и изменчивости, искусственном отборе при выведении новых пород и сор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иемы выращивания и размножения растений и домашних животных, ухода за ними.</w:t>
      </w:r>
    </w:p>
    <w:p>
      <w:pPr>
        <w:pStyle w:val="Normal"/>
        <w:spacing w:lineRule="auto" w:line="240" w:before="6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дение простых биологических исследован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блюдения за ростом и развитием растений и животных; опыты по изучению состава почвы, процессов жизнедеятельности растений и животных, поведения животных; клеток и тканей на готовых микропрепаратах и их описание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готовление микропрепаратов растительных клеток и рассматривание их под микроскопом; сравнение строения клеток растений, животных, грибов и бактерий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познавание органов, систем органов растений и животных; выявление изменчивости организмов.</w:t>
      </w:r>
    </w:p>
    <w:p>
      <w:pPr>
        <w:pStyle w:val="Normal"/>
        <w:spacing w:lineRule="auto" w:line="240" w:before="360" w:after="0"/>
        <w:ind w:left="567" w:firstLine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СТЕМА, МНОГООБРАЗИЕ И</w:t>
        <w:br/>
        <w:t>ЭВОЛЮЦИЯ ЖИВОЙ ПРИРОДЫ</w:t>
      </w:r>
    </w:p>
    <w:p>
      <w:pPr>
        <w:pStyle w:val="Normal"/>
        <w:spacing w:lineRule="auto" w:line="240" w:before="6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а органического мир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сновные систематические категории, их соподчиненнос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арства бактерий, грибов, растений и животных. Роль растений, животных, бактерий, грибов и лишайников в природе, жизни человека и собственной деятельности. Вирусы – неклеточные формы. Возбудители и переносчики заболеваний растений, животных и человека. Меры профилактики заболеваний, вызываемых животными, растениями, бактериями, грибами и вирусами. Оказание первой помощи при отравлении грибами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начение работ Р. Коха и Л. Пастера. Использование бактерий и грибов в биотехнологии.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ние об эволюции органического мира. Ч.Дарвин – основоположник учения об эволюции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вижущие силы и результаты эволюци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ложнение растений и животных в процессе эволюции. Биологическое разнообразие как основа устойчивости биосферы и как результат эволюции.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6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ведение простых биологических исследован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знавание растений разных отделов, животных разных типов, наиболее распространенных растений своей местности, съедобных и ядовитых грибов, важнейших сельскохозяйственных культур и домашних животных; определение принадлежности биологических объектов к определенной систематической группе с использованием справочников и определителей (классификация).</w:t>
      </w:r>
    </w:p>
    <w:p>
      <w:pPr>
        <w:pStyle w:val="Normal"/>
        <w:spacing w:lineRule="auto" w:line="240" w:before="360" w:after="0"/>
        <w:ind w:left="567" w:firstLine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ЛОВЕК И ЕГО ЗДОРОВЬЕ</w:t>
      </w:r>
    </w:p>
    <w:p>
      <w:pPr>
        <w:pStyle w:val="Normal"/>
        <w:spacing w:lineRule="auto" w:line="240" w:before="6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начение знаний об особенностях строения и жизнедеятельности организма человека для самопознания и сохранения здоровья. Методы изучения организма человека, их значение и использование в собственной жиз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сто и роль человека в системе органического ми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его сходство с животными и отличие от них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ение и процессы жизнедеятельности организма человек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тание. Пищеварительная система. Роль ферментов в пищеварении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Исследования И.П.Павлова в области пищеварения. Пища как биологическая основа жизн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филактика гепатита и кишечных инфекц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ыхание. Дыхательная система. Заболевания органов дыхания и их профилактика. Предупреждение распространения инфекционных заболеваний и соблюдение мер профилактики для защиты собственного организма. Чистота атмосферного воздуха как фактор здоровья. Приемы оказания первой помощи при отравлении угарным газом, спасении утопающего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анспорт веществ. Внутренняя среда организма. Кровеносная и лимфатическая системы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начение постоянства внутренней среды организм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в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ы крови. Переливание крови. Иммуните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 Факторы, влияющие на иммунит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начение работ Л. Пастера и И.И. Мечникова в области иммунит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ртериальное и венозное кровотечения. Приемы оказания первой помощи при кровотечения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мен веществ и превращения энергии. Витамины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явление авитаминозов и меры их предупреждения.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ение. Мочеполовая система. Мочеполовые инфекции, меры их предупреждения для сохранения здоровь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ра и движение. Опорно-двигательная система. Профилактика травматизма. Приемы оказания первой помощи себе и окружающим при травмах опорно-двигательной сис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ровы тела. Уход за кожей, волосами, ногтями. Приемы оказания первой помощи себе и окружающим при травмах, ожогах, обморожениях и их профилактик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ножение и развитие. Наследование признаков у человека. Наследственные болезни, их причины и предупреждение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оль генетических знаний в планировании семь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бота о репродуктивном здоровь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нфекции, передающиеся половым путем, их профилактика. ВИЧ-инфекция и ее профилакти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ы чувств, их роль в жизни человека. Нарушения зрения и слуха, их профилактик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йро-гуморальная регуляция процессов жизнедеятельности организма. Нервная система. Эндокринная система. Железы внутренней и внешней секреции. Гормоны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сихология и поведение человек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сследования И.М. Сеченова и И.П. Павлова, А.А.Ухтомского, П.К.Анохин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сшая нервная деятельность. Условные и безусловные рефлексы. Познавательная деятельность мозга. Сон, его значени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ологическая природа и социальная сущность человека. Сознание человека. Память, эмоции, речь, мышление. Особенности психики человека: осмысленность восприятия, словесно-логическое мышление, способность к накоплению и передаче из поколения в поколение информации. Значение интеллектуальных, творческих и эстетических потребностей. Цели и мотивы деятельности. Индивидуальные особенности личности: способности, темперамент, характер. Роль обучения и воспитания в развитии психики и поведения человека. Рациональная организация труда и отдых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санитарно-гигиенических норм и правил здорового образа жизни. Укрепление здоровья: аутотренинг, закаливание, двигательная активность. Влияние физических упражнений на органы и системы органов. Факторы риска: стрессы, гиподинамия, переутомление, переохлаждение. Вредные и полезные привычки, их влияние на состояние здоровья.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Человек и окружающая сред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ая и природная среда, адаптация к ней человек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 Значение окружающей среды как источника веществ и энергии. Зависимость здоровья человека от состояния окружающей среды. Соблюдение правил поведения в окружающей среде, в опасных и чрезвычайных ситуациях как основа безопасности собственной жизни. Культура отношения к собственному здоровью и здоровью окружающих.</w:t>
      </w:r>
    </w:p>
    <w:p>
      <w:pPr>
        <w:pStyle w:val="Normal"/>
        <w:spacing w:lineRule="auto" w:line="240" w:before="6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ведение простых биологических исследован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я за состоянием своего организма (измерение температуры тела, кровяного давления, массы и роста, частоты пульса и дыхания); распознавание на таблицах органов и систем органов человека; определение норм рационального питания;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 оценка влияния факторов окружающей среды, факторов риска на здоровье.</w:t>
      </w:r>
    </w:p>
    <w:p>
      <w:pPr>
        <w:pStyle w:val="Normal"/>
        <w:spacing w:lineRule="auto" w:line="240" w:before="360" w:after="0"/>
        <w:ind w:left="567" w:firstLine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ЗАИМОСВЯЗИ ОРГАНИЗМОВ И</w:t>
        <w:br/>
        <w:t>ОКРУЖАЮЩЕЙ СРЕДЫ</w:t>
      </w:r>
    </w:p>
    <w:p>
      <w:pPr>
        <w:pStyle w:val="Normal"/>
        <w:spacing w:lineRule="auto" w:line="240" w:before="6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реда – источник веществ, энергии и информац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кология как нау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лияние экологических факторов на организмы. Приспособления организмов к различным экологическим факторам. Популяция. Взаимодействия  разных видов (конкуренция, хищничество, симбиоз, паразитизм)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системная организация живой природы. Экосистемы. Роль производителей, потребителей и разрушителей органических веществ в экосистемах и круговороте веществ в природе. Пищевые связи в экосистеме. Особенности агроэкосисте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осфера – глобальная экосистема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В.И.Вернадский – основоположник учения о биосфер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оль человека в биосфере. Экологические проблемы, их влияние на собственную жизнь и жизнь других людей. Последствия деятельности человека в экосистемах, влияние собственных поступков на живые организмы и экосистемы.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6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ведение простых биологических исследован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я за сезонными изменениями в живой природе;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схем передачи веществ и энергии (цепей питания); выявление приспособлений организмов к среде обитания (на конкретных примерах), типов взаимодействия популяций разных видов в конкретной экосистеме; анализ и оценка воздействия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ind w:firstLine="284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ТРЕБОВАНИЯ К УРОВНЮ</w:t>
        <w:br/>
        <w:t>ПОДГОТОВКИ ВЫПУСКНИКОВ</w:t>
      </w:r>
    </w:p>
    <w:p>
      <w:pPr>
        <w:pStyle w:val="Normal"/>
        <w:spacing w:lineRule="auto" w:line="240" w:before="24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 результате изучения биологии ученик должен</w:t>
      </w:r>
    </w:p>
    <w:p>
      <w:pPr>
        <w:pStyle w:val="Normal"/>
        <w:spacing w:lineRule="auto" w:line="240" w:before="24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/поним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567" w:firstLine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знаки биологических объе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567" w:firstLine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ущность биологических процесс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567" w:firstLine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обенности организма челове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его строения, жизнедеятельности, высшей нервной деятельности и поведения;</w:t>
      </w:r>
    </w:p>
    <w:p>
      <w:pPr>
        <w:pStyle w:val="Normal"/>
        <w:spacing w:lineRule="auto" w:line="240" w:before="24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бъяснят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изучать  биологические объекты и процесс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ind w:left="567" w:firstLine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спознавать и описыва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ind w:left="567" w:firstLine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ыявля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ind w:left="567" w:firstLine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равни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ind w:left="567" w:firstLine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ind w:left="567" w:firstLine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нализировать и оцени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ind w:left="567" w:firstLine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водить самостоятельный поиск биологической информац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lineRule="auto" w:line="240" w:before="24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ind w:left="567"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я мер профилактики заболеваний, вызываемых растениями, животными, бактериями, грибами и вирусами; травматизма, стрессов, ВИЧ-инфекции, вредных привычек (курение, алкоголизм, наркомания);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ind w:left="567"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ind w:left="567"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ind w:left="567"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щивания и размножения культурных растений и домашних животных, ухода за ним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60" w:after="0"/>
        <w:ind w:left="567"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я наблюдений за состоянием собственного организма.</w:t>
      </w:r>
    </w:p>
    <w:p>
      <w:pPr>
        <w:pStyle w:val="Normal"/>
        <w:overflowPunct w:val="false"/>
        <w:autoSpaceDE w:val="false"/>
        <w:spacing w:lineRule="auto" w:line="240" w:before="6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6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курса «Человек и его здоровье»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2 часа в неделю, 68 часа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 (1 ч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, изучающие организм человека. Их становление и методы исследова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исхождение человека (3 ч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человека в систематике. Доказательства животного происхождения человека. Основные этапы эволюции человека. Влияние биологических и социальных факторов на неё. Человеческие расы. Человек как вид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оение организма (6 ч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и организации. Структура тела. Органы и системы органов.Внешняя и внутренняя среда организма. Строение и функции клетки. Роль ядра в передаче наследственных свойств организма. Органоиды клетк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ение. Жизненные процессы клетки: обмен веществ, биосинтез и биологическое окисление. Их значение. Роль ферментов в обмене веществ. Рост и развитие клетки. Состояние физиологического покоя и возбужде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и. Образование тканей. Эпителиальные, соединительные, мышечные и нервная ткани. Строение и функция нейрона. Синапс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ые работы</w:t>
      </w:r>
      <w:r>
        <w:rPr>
          <w:rFonts w:cs="Times New Roman" w:ascii="Times New Roman" w:hAnsi="Times New Roman"/>
          <w:sz w:val="28"/>
          <w:szCs w:val="28"/>
        </w:rPr>
        <w:t>: «Рассматривание клеток в микроскоп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Изучение микроскопического строения тканей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флекторная регуляция органов и систем организма. </w:t>
      </w:r>
      <w:r>
        <w:rPr>
          <w:rFonts w:cs="Times New Roman" w:ascii="Times New Roman" w:hAnsi="Times New Roman"/>
          <w:sz w:val="28"/>
          <w:szCs w:val="28"/>
        </w:rPr>
        <w:t>Центральная и периферическая части нервной системы. Спинной и головной мозг. Нервы и нервные узлы. Рефлекс и рефлекторная дуг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йронные цепи. Процессы возбуждения и торможения, их значение. Чувствительные, исполнительные и вставочные нейроны. Прямые и обратные связи. Роль рецепторов в восприятии раздражени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рвная система (4 ч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нервной системы. Мозг и психика. Строение нервной системы. Строение и функции спинного мозга. Строение головного мозга. Доли больших полушарий и сенсорные зоны коры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матический и автономный отделы нервной системы. Симпатический и парасимпатический подотделы автономной нервной системы, их взаимодействи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ндокринная система (3 ч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ы внешней, внутренней и смешанной секреции. Свойства гормонов. Взаимодействие нервной и гуморальной регуляции. Промежуточный мозг и органы эндокринной системы. Причины сахарного диабе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орно-двигательная система (8 ч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елет и мышцы, их функции. Химический состав костей, их макро- и микростроение, типы костей. Скелет человека, его приспособление к прямохождению, трудовой деятельности. Изменения, связанные с развитием речи и мозга. Типы соединения косте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мышц и сухожилий. Обзор мышц человеческого тела. Мышцы-антагонисты и синергисты. Работа скелетных мышц и их регуляц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 двигательной единице. Изменение мышцы при тренировке, последствия гиподинамии. Энергетика мышечного сокращения. Динамическая и статическая рабо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нарушения осанки и развитие плоскостопия. Их выявление, предупреждение и исправлени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ушибах, переломах костей и вывихах суставо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ые работы</w:t>
      </w:r>
      <w:r>
        <w:rPr>
          <w:rFonts w:cs="Times New Roman" w:ascii="Times New Roman" w:hAnsi="Times New Roman"/>
          <w:sz w:val="28"/>
          <w:szCs w:val="28"/>
        </w:rPr>
        <w:t>: «Утомление при статической работе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Выявление нарушений осанки и плоскостопия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утренняя среда организма (3 ч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ы внутренней среды. Их взаимодействие. Гомеостаз. Состав крови. Их функции. Свертывание крови. Анализ крови. Малокрови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етворени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ьба организма с инфекцией. Иммунитет. Защитные барьеры организма. Антигены и антитела. Иммунитет клеточный и гуморальный. Роль лимфоцитов в иммунной защите. Фагоцитоз. Воспаление. Возбудители и переносчики болезни. Течение инфекционных болезней. Профилактик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унология на службе здоровья. Естественный и искусственный иммунитет. Тканевая совместимость. Переливание кров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ые работы</w:t>
      </w:r>
      <w:r>
        <w:rPr>
          <w:rFonts w:cs="Times New Roman" w:ascii="Times New Roman" w:hAnsi="Times New Roman"/>
          <w:sz w:val="28"/>
          <w:szCs w:val="28"/>
        </w:rPr>
        <w:t>: «Микроскопическое строение крови лягушки и человека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овеносная и лимфатическая системы (6 ч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кровеносной и лимфатической систем. Строение кровеносных и лимфатических сосудов. Круги кровообращения. Строение и работа сердца. Движение крови по сосудам. Артериальное давление крови, пульс. Гигиена сердечно-сосудистой системы. Первая помощь при кровотечениях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ые работы</w:t>
      </w:r>
      <w:r>
        <w:rPr>
          <w:rFonts w:cs="Times New Roman" w:ascii="Times New Roman" w:hAnsi="Times New Roman"/>
          <w:sz w:val="28"/>
          <w:szCs w:val="28"/>
        </w:rPr>
        <w:t>: «Подсчет пульса до и после нагрузки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ыхание (5 ч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дыхания. Строение и функции органов дыхания. Голосообразование. Газообмен в легких и тканях. Механизмы вдоха и выдоха. Нервная и гуморальная регуляция дыхания. Функциональные возможности дыхательной системы как показатель здоровь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редупреждение болезней органов дыхания. Первая помощь утопающему, при удушении и заваливании землей, электротравм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и биологическая смерть. Влияние курения и других вредных привычек на организ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ые работы</w:t>
      </w:r>
      <w:r>
        <w:rPr>
          <w:rFonts w:cs="Times New Roman" w:ascii="Times New Roman" w:hAnsi="Times New Roman"/>
          <w:sz w:val="28"/>
          <w:szCs w:val="28"/>
        </w:rPr>
        <w:t>: «Измерение обхвата грудной клетки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щеварение (6 ч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ые продукты и питательные вещества, их роль в обмене веществ. Значение пищеварения. Строение и функции пищеварительной системы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арение в различных отделах пищеварительного тракта. Регуляция деятельности пищеварительной системы. Заболевания органов пищеваре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а органов пищеварения. Предупреждение желудочно-кишечных инфекций и гельминтозов. Доврачебная помощь при пищевых отравлениях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мен веществ и энергии (3 ч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ен веществ и энергии – основное свойство всех живых организмов. Пластический и энергетический обмен. Обмен белков, жиров, углеводов, воды и минеральных солей. Роль ферментов в обмене веществ. Витамины. Энергозатраты человека и пищевой рацион. Нормы и режим пита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ческая емкость пищ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ые работы</w:t>
      </w:r>
      <w:r>
        <w:rPr>
          <w:rFonts w:cs="Times New Roman" w:ascii="Times New Roman" w:hAnsi="Times New Roman"/>
          <w:sz w:val="28"/>
          <w:szCs w:val="28"/>
        </w:rPr>
        <w:t>: «Составление пищевого рациона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ровные органы. Теплорегуляция. Выделение (4 ч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жные покровы тела человека. Строение и функции кожи. Ногти, волосы. Роль кожи в обменных процессах, рецепторы кожи, участие в теплорегуляции. Уход за кожей, ногтями, волосами. Гигиена одежды и обув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кожных заболеваний. Травмы: ожоги, обморожения. Терморегуляция организма. Закаливание. Первая помощь при тепловом и солнечном удар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органов выделения в поддержании гомеостаза внутренней среды организма. Органы мочевыделительной системы, их строение и функции. Строение и работа почек. Нефроны. Первичная и конечная моча. Заболевания органов выделительной системы и их предупреждени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аторы. Органы чувств (5 ч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торы и органы чувств. Значение анализаторов. Иллюзии и их коррекция. Зрительный анализатор. Положение и строение глаза. Строение и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сетчатки. Гигиена зрения. Предупреждение глазных болезней, травм глаза. Слуховой анализатор. Значение слуха. Строение и функции наружного, среднего и внутреннего уха. Рецепторы слуха. Гигиена органов слух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равновесия, кожно-мышечной чувствительности, обоняния и вкуса. Их анализаторы. Взаимодействие анализаторо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шая нервная деятельность. Поведение. Психика (5 ч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отечественных ученых в разработку учения о высшей нервной деятельности. И.М.Сеченов и И.П.Павлов. Безусловные и условные рефлексы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е и условное торможение. Учение А.А.Ухтомского о доминант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ожденные программы поведения. Приобретенные программы поведе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ологические ритмы. Сон и бодрствование. Стадии сна. Сновидения. Особенности высшей нервной деятельности человека: речь, сознание, трудовая деятельн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вательные процессы: ощущение, восприятие, представление, память, воображение, мышление. Волевые действия, побудительная и тормозная функции воли. Эмоции. Внимание. Развитие наблюдательности и мышле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ое развитие организма (6 ч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зненные циклы организмов. Бесполое и половое размножение организмов. Преимущества полового размножения. Мужская и женская половые системы. Сперматозоиды и яйцеклетки. Образование и развитие зародыша. Влияние табака, алкоголя, наркотиков на развитие и здоровье человек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ственные и врожденные заболевания и заболевания, передающиеся половым путем: СПИД, сифилис и др. Их профилактик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бенка после рождения. Новорожденный и грудной ребенок, уход за ним. Половое созревание. Биологическая и социальная зрел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 и личность. Темпераме   нт и характер. Самопознание, общественный образ жизни, межличностные отношения. Интересы, склонности, способности. Выбор жизненного пу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 – тематический план.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1277"/>
        <w:gridCol w:w="1859"/>
      </w:tblGrid>
      <w:tr>
        <w:trPr>
          <w:trHeight w:val="288" w:hRule="atLeast"/>
        </w:trPr>
        <w:tc>
          <w:tcPr>
            <w:tcW w:w="72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>
          <w:trHeight w:val="288" w:hRule="atLeast"/>
        </w:trPr>
        <w:tc>
          <w:tcPr>
            <w:tcW w:w="72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х работ</w:t>
            </w:r>
          </w:p>
        </w:tc>
      </w:tr>
      <w:tr>
        <w:trPr>
          <w:trHeight w:val="288" w:hRule="atLeas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ждение челове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организм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вная систем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кринная систем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о-двигательная систем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среда организм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еносная и лимфатическая систем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р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веществ и энерг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овные органы. Теплорегуляция. Выдел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аторы. Органы чувст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нервная деятельность. Поведение. Псих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развитие организм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720" w:right="850" w:gutter="0" w:header="0" w:top="1134" w:footer="708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и было изменено количество часов на изучение некоторых тем. В связи с доступностью и легкостью в усвоении было уменьшено количество часов на изучение следующих тем: «Введение» и «Внутренняя среда организма». Количество часов на изучение было увеличено по следующим темам: «Строение организма», «Опорно-двигательная система», «Дыхание», «Нервная система», «Эндокринная система» и «Индивидуальное развитие организма». Данное изменение было произведено в связи со сложностью усвоения и обширностью матери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ЛЕНДАР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2791"/>
        <w:gridCol w:w="3243"/>
        <w:gridCol w:w="12"/>
        <w:gridCol w:w="6"/>
        <w:gridCol w:w="20"/>
        <w:gridCol w:w="9"/>
        <w:gridCol w:w="3249"/>
        <w:gridCol w:w="1976"/>
        <w:gridCol w:w="18"/>
        <w:gridCol w:w="9"/>
        <w:gridCol w:w="1526"/>
        <w:gridCol w:w="18"/>
        <w:gridCol w:w="15"/>
        <w:gridCol w:w="1099"/>
        <w:gridCol w:w="6"/>
        <w:gridCol w:w="15"/>
      </w:tblGrid>
      <w:tr>
        <w:trPr>
          <w:trHeight w:val="2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. п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урока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ие элементы содержания.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арактеристика деятельности обучающихся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50" w:right="22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а контроля.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50" w:right="2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50" w:right="22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та урока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80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ВЕДЕНИЕ (1 ЧАС)</w:t>
            </w:r>
          </w:p>
        </w:tc>
      </w:tr>
      <w:tr>
        <w:trPr>
          <w:trHeight w:val="85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уки об организме человека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социальная природа человека. Науки о человеке и их методы. Значение знаний о человеке. Основные направления (проблемы) биологии 8 класса, связанные с изучением организма человека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место и роль человека в природе. Выделяют существенные признаки организма человека, особенности его биологической природы. Раскрывают значение знаний о человеке в современной жизни. Выявляют методы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я организма человек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ведение, § 1, 2, Вопрос к § 1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просы 1-6 с. 12, №1-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4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СХОЖДЕНИЕ ЧЕЛОВЕКА (3 ЧАСА)</w:t>
            </w:r>
          </w:p>
        </w:tc>
      </w:tr>
      <w:tr>
        <w:trPr>
          <w:trHeight w:val="54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тическое положение человека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ческая природа человека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место человека в системе органического мира. Приводят доказательства (аргументируют) родства человека с млекопитающими животными. Определяют черты сходства и различия человека и животных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3, Вопросы с. 17, № 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ые этапы эволюции человек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схождение и эволюция человека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современные концепции происхождения человека. Выделяют основные этапы эволюции человек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4, Вопросы с. 21, № 7-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овеческие рас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ы человека и их формирование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возникновение рас. Обосновывают несостоятельность расистских взглядов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стовая работа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5, Вопросы 1 и 2 с. 23, № 10-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ЕНИЕ ОРГАНИЗМА (6 ЧАСОВ)</w:t>
            </w:r>
          </w:p>
        </w:tc>
      </w:tr>
      <w:tr>
        <w:trPr>
          <w:trHeight w:val="54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ий обзор организма человек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организма человека. Уровни организации организма человека. Органы и системы органов человека</w:t>
              <w:tab/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 уровни организации человека. Выявляют существенные признаки организма человека. Сравнивают строение тела человека со строением тела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млекопитающих. Отрабатывают умение пользоваться анатомическими таблицами, схемам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6, Вопросы 2, 3 с. 27, № 14-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еточное строение организма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очное строение организма человека.</w:t>
              <w:tab/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ют различия между растительной и животной клеткой. Приводят доказательства единства органического мира, проявляющегося в клеточном строении всех живых организмов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7, с 27-30, Вопросы 1- 3 с. 32, № 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ление. Жизненные процессы клетк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ление клет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деятельность клетки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ют знания о строении и функциях клеточных органоидов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7, с. 30-33Вопрос 1 с. 33, № 18-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кани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.р. №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Изучение микроскопического строения тканей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ни: эпителиальная, мышечная, соединительная.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 существенные признаки организма человека, особенности его биологической природы: клеток, тканей, органов и систем органов. Сравнивают клетки, ткани организма человека и делают выводы на основе сравнения. Наблюдают и описывают клетки и ткани на готовых микропрепаратах. Сравнивают увиденное под микроскопом с приведённым в учебнике изображением. Работают с микроскопом. Закрепляют знания об устройстве микроскопа и правилах работы с ним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8, с. 33-37, Вопросы 1- 5 с. 39, №22-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ая ткань. Строение и функции нейр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вная ткань. Строение нейр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еляют существенные признаки процессов рефлекторной регуля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знедеятельности организма человека. Объясняют необходимость согласованности всех процессов жизнедеятельности в организме человека.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, с. 37-39, Вопросы 6-9 с. 39, № 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торная регуля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 №2 «Мигательный рефлекс и условия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я и торможения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. Рефлекторная дуга. Рецептор.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ывают особенности рефлекторной регуляции процессов жизнедеятельности организма человека. Проводя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ческие исследования. Делают выводы на основе полученных результатов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ткая самостоятельная работа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9,Вопрос 1 – 3, 6 с. 43, № 26-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РВНАЯ СИСТЕМА (4 ЧАСА)</w:t>
            </w:r>
          </w:p>
        </w:tc>
      </w:tr>
      <w:tr>
        <w:trPr>
          <w:trHeight w:val="55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и строение нервной системы. Спинной моз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ервной системы в регуляции процессов жизнедеятельности.</w:t>
            </w:r>
            <w:r>
              <w:rPr>
                <w:rFonts w:cs="SchoolBookCSanPin-Regular" w:ascii="SchoolBookCSanPin-Regular" w:hAnsi="SchoolBookCSanPin-Regular"/>
                <w:sz w:val="19"/>
                <w:szCs w:val="19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нервной системы. Нерв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: центральная и периферическая, соматическая и вегетативная (автономная). Спинной моз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номозговые нервы.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нного мозга 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значение нервной системы в регуляции процессов жизнедеятельности. Определяют расположение спинного мозга и  спинномозговых нервов. Распознают на наглядных пособиях органы нервной системы. Раскрывают функции спинного мозг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43, 44, Вопросы 1-4 с.221, № 166-1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ение и функции головного моз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мозг. Отделы головного мозга и их функции. Пальценосовая проб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движения, связанные с функциями мозжечка и среднего мозга. Изучение рефлексов продолговатого и среднего мозга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особенности строения головного мозга и его отделов. Раскрывают функции головного мозга и его отделов. Распознают на наглядных пособиях отделы головного мозг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45, Вопросы 1-5 с. 230, № 174-1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 переднего моз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ий мозг.  Промежуточный моз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полушария головного мозга и их функции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функции переднего мозг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46, Вопрос 1-5 с. 234, № 178-1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матическая и автономная нервная сист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/р №3 «Штриховое раздражение кожи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гетативная нервная система, её строение. Симпатический и парасимпатический отделы вегетативной нервной системы.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ют влияние отделов нервной системы на деятельность органов. Распознают на наглядных пособиях отделы нервной системы.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ое задание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47, Вопрос с. 239, № 180-1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ДОКРИННАЯ СИСТЕМА (3 ЧАСА)</w:t>
            </w:r>
          </w:p>
        </w:tc>
      </w:tr>
      <w:tr>
        <w:trPr>
          <w:trHeight w:val="77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эндокринной регуля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эндокринной системы и их функционирование. Единство нервной и гуморальной регуляции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существенные признаки строения и функционирования органов эндокринной системы. Устанавливают единство нервной и гумор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ци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58, № 213-2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 желёз внутренней секре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гормонов желёз внутренней секреции на человека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влияние гормонов желёз внутренней секреции на человек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59, повторить 43-47, 58, Вопрос 5 с. 301, № 217-2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ающий урок по теме «Регуляция организма человека»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ают и систематизируют знания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 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08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ОРНО-ДВИГАТЕЛЬНАЯ СИСТЕМА (8 ЧАСОВ)</w:t>
            </w:r>
          </w:p>
        </w:tc>
      </w:tr>
      <w:tr>
        <w:trPr>
          <w:trHeight w:val="10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ение, состав и соединение костей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р №4 «Изучение микроскопического строения кости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но-двигательная система. Состав, строение и рост кости. Кости: трубчатые, губчатые, плоские, смешанные.</w:t>
            </w:r>
            <w:r>
              <w:rPr>
                <w:rFonts w:cs="SchoolBookCSanPin-Regular" w:ascii="SchoolBookCSanPin-Regular" w:hAnsi="SchoolBookCSanPin-Regular"/>
                <w:sz w:val="19"/>
                <w:szCs w:val="19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чение внешнего вида отдельных костей скелета человека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на наглядных пособиях органы опорно-двигательной системы (кости). Выделяют существенные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 порно-двигательной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ы человека.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10, Вопросы 1 - 3 с. 49, № 30-3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келет головы и скелет туловища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елет человека. Скелет головы. Кости черепа: лобная, теменные, височные, затылочная, клиновидная и решётчатая. Скелет туловища. Позвоночник как основная часть скелета туловища.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вают особенности строения скелета человека.</w:t>
            </w:r>
            <w:r>
              <w:rPr>
                <w:rFonts w:cs="SchoolBookCSanPin-Regular" w:ascii="SchoolBookCSanPin-Regular" w:hAnsi="SchoolBookCSanPin-Regular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взаимосвязь гибкости тела человека и строения его позвоночник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11, Вопросы 1-4 с. 55, № 35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келет конечностей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елет конечностей и их</w:t>
            </w:r>
          </w:p>
          <w:p>
            <w:pPr>
              <w:pStyle w:val="Normal"/>
              <w:spacing w:lineRule="auto" w:line="240" w:before="0" w:after="0"/>
              <w:ind w:righ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ов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на наглядных пособиях кости скелета конечностей и их поясов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12, Вопросы 1-3 с. 61-62, № 40-4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ение мышц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и функции скелетных мышц. Основные группы скелетных мышц.</w:t>
            </w:r>
          </w:p>
          <w:p>
            <w:pPr>
              <w:pStyle w:val="Normal"/>
              <w:spacing w:lineRule="auto" w:line="240" w:before="0" w:after="0"/>
              <w:ind w:righ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цы синергисты и антагонисты.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яют особенности строения мышц. 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13, Вопросы 1-3 с. 68, № 44-4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келетных мышц и их регуляция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.р. №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Влияние статической и динамической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на утомление мышц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мышц и её регуляция. Атрофия мышц. Утомление и восстановление мышц.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особенности работы мышц. Раскрывают механизмы регуляции работы мышц. Проводят биолог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я. Делают выводы на основе полученных результатов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стовое задание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14,Вопрос 1-3 с. 71-72, № 50-5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рушение осанки и плоскостопия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.р. №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Выявление плоскостопия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анка. Остеохондроз. Сколиоз. Плоскостопие.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условия нормального развития и жизнедеятельности органов опоры и движения. На основе наблюдения определяют гармоничность физического развития, нарушение осанки и наличие плоскостопия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15, Вопросы 1-4 с. 75, № 53-55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ая помощь при ушибах, переломах и вывихах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вмы костно-мышечной системы и меры первой помощи при них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ят доказательства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ргументируют) необходимости соблюдения мер профилактики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вматизма, нарушения осанки и развития плоскостопия. Осваивают приёмы оказания первой помощи при травмах опорно-двигательной системы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 16, повторить § 10-15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просы 1-4 с. 79, № 56-5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ающий урок по теме «Опорно-двигательная система»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ают и систематизируют знания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 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28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УТРЕННЯЯ СРЕДА ОРГАНИЗМА (3 ЧАСА)</w:t>
            </w:r>
          </w:p>
        </w:tc>
      </w:tr>
      <w:tr>
        <w:trPr>
          <w:trHeight w:val="11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овь и остальные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оненты внутренней среды орган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яя среда организма, значение её постоянства. Состав внутренней среды организма и её функции. Кровь. Тканевая жидкость. Лимфа. Свёртывание крови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ют клетки организма человека. Делают выводы на основе сравнения. Выявляют взаимосвязь между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ями строения клеток крови и их функциями. Изучают готовые микропрепараты и на основе этого описывают строение клеток крови. Закрепляют знания об устройстве микроскопа и правилах работы с ним. Объясняют механизм свёртывания крови и его значени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17, Вопросы 1-6 с. 8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№ 59-6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орьба организма с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екцией. Иммунитет 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мунитет, факторы, влияющие на иммунитет. Нарушения иммунной системы человека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 существенные признаки иммунитета. Объясняют причины нарушения иммунитет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18, Вопрос 1-8 с. 93, № 65-72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ммунология на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лужбе здоровья 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кцинация, лечебная сыворотка. Аллергия. СПИД. Переливание крови. Группы крови. Донор. Реципиент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вают принципы вакцинации, действия лечебных сывороток, переливания крови. Объясняют значение переливания кров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19, Вопросы 4-5 с.94 Вопросы 4-6 с. 99, № 73-7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ОВЕНОСНАЯ И ЛИМФАТИЧЕСКАЯ СИСТЕМЫ (6 ЧАСОВ)</w:t>
            </w:r>
          </w:p>
        </w:tc>
      </w:tr>
      <w:tr>
        <w:trPr>
          <w:trHeight w:val="11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ранспортные системы организма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кнутое и незамкнутое кровообращение. Кровеносная и лимфатическая системы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строение и роль кровеносной и лимфатической систем. Распознают на таблицах органы кровеносной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лимфатической систем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20, Вопрос 1 с. 105, № 80-82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уги кровообра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/р №7 «Подсчёт ударов пульса в покое и при физической нагрузке»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кровообращения. Сердечный цикл. Сосудистая система, её строение. Круги кровообращения. Давление крови в сосудах и его измерение. Пульс.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 особенности строения сосудистой системы и движения крови по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удам. Осваивают приёмы измерения пульса, кровяного давления. Проводят биологические исследования. Делают выводы на основе полученных результатов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21, Вопрос 1 - 3 с. 108, № 83-87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ение и работа сердца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и работа сердца. Коронарная кровеносная система. Автоматизм сердца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ют взаимосвязь строения сердца с выполняемыми им функциям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22, Вопрос 1 - 4 с. 114, № 88-92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вижение крови по сосудам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.р. 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Измерение скорости кровотока в сосудах ногтевого ложа»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ление крови в сосудах и его измерение. Пульс.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ют зависимость кровоснабжения органов от нагрузк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23, Вопрос 1 с. 120, 93-96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гиена сердечнососудистой системы. Первая помощь при кровотечениях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ологические основы укрепления сердца и сосудов. Гиподинамия и её</w:t>
            </w:r>
          </w:p>
          <w:p>
            <w:pPr>
              <w:pStyle w:val="Normal"/>
              <w:spacing w:lineRule="auto" w:line="240" w:before="0" w:after="0"/>
              <w:ind w:righ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ствия. Влияние курения и употребления спиртных напитков на</w:t>
            </w:r>
          </w:p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це и сосуды. Болезни сердца и их профилактика. Функциональные пробы для самоконтроля своего физического состояния и тренированности. Типы кровотечений и способы их остановки. Оказание первой помощи при кровотечениях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ят доказательства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ргументируют) необходимости соблюдения мер профилактики сердечнососудистых заболеваний. Осваивают приёмы оказания первой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и при кровотечениях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24, 25, повторить 17-23 Вопрос 1 - 6 с. 125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прос 1 - 7 с. 129, № 97-10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ающий урок по теме «Кровеносная систе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ают и систематизируют знания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0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ЫХАНИЕ (5 ЧАСОВ)</w:t>
            </w:r>
          </w:p>
        </w:tc>
      </w:tr>
      <w:tr>
        <w:trPr>
          <w:trHeight w:val="8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дыхательной системы. Органы дыхания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ние и его значение. Органы дыхания. Верхние и нижние дыхательные пути. Голосовой аппарат. Заболевания органов дыхания и их предупреждение</w:t>
            </w:r>
          </w:p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 существенные признаки процессов дыхания и газообмена. Распознают на таблицах органы дыхательной системы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26, Вопрос 1 - 9 с. 139, № 104-11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гкие. Газообмен в легких и тканях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ообмен в лёгких и тканях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ют газообмен в лёгких и тканях. Делают выводы на основе сравнения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27, Вопрос 4 с. 141, № 112-11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ханизм вдоха и выдо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анизм дыхания. Дыхательные движения: вдох и выдох. Регуляция</w:t>
            </w:r>
          </w:p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ния. Охрана воздушной среды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механизм регуляции дыхания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28, Вопрос 1 - 9 с. 146, № 114-117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гиена дыхания. Первая помощь при поражении органов дыхания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.р. №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Определение частоты дыхания»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ая ёмкость лёгких. Вред табакокурения. Приёмы оказания первой помощи при отравлении угарным газом, спасении утопающего. Заболевания органов дыхания и их профилактика.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ят доказательства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ргументируют) необходимости соблюдения мер профилактики лёгочных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леваний. Осваивают приёмы оказания первой помощи при отравлении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гарным газом, спасении утопающего, простудных заболеваниях.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29, повторить 26-28, Вопрос 3- 10 с. 153, № 118-122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ающий урок по теме «Дыхание»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ают и систематизируют зна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 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ЩЕВАРЕНИЕ (6 ЧАСОВ)</w:t>
            </w:r>
          </w:p>
        </w:tc>
      </w:tr>
      <w:tr>
        <w:trPr>
          <w:trHeight w:val="8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итание и пищеварение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тание и его значение. Органы пищеварения и их функц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 существенные признаки процессов питания и пищеварения. Распознают на таблицах и муляжах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пищеварительной системы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30, Вопрос 1 - 5 с. 160-161, № 123-126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ищеварение в ротовой полости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/р №10 «Определение положения слюнных желёз»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щеварение в ротовой полости.</w:t>
            </w:r>
            <w:r>
              <w:rPr>
                <w:rFonts w:cs="SchoolBookCSanPin-Regular" w:ascii="SchoolBookCSanPin-Regular" w:hAnsi="SchoolBookCSanPin-Regular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 гортани при глотании. Изучение действия ферментов слюны на крахма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крывают особенности пищеварения в ротовой полости. Распознают на наглядных пособиях органы пищеварительной системы.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31, № 127-13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ищеварение в желудке и двенадцатиперстной кишке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/р №11 «Изучение действия ферментов желудочного сока на белки»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щеварение в желудке и кишечнике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особенности пищеварения в желудке и кишечнике. Распознают на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лядных пособиях органы пищеварительной системы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32, Вопрос 1 - 7 с. 169, № 131-134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ищеварение в кишечнике. Всасывание.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асывание питательных веществ в кровь. Тонкий и толстый кишечник. Барьерная роль печени. Аппендикс. Первая помощь при подозрении на аппендицит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ясняют механизм всасывания веществ в кровь. Распознают на наглядных пособиях органы пищеварительной системы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33, Вопрос 9 с. 170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прос 1 - 5 с. 174, № 135-13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гуляция пищеварения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ция пищеварения. Открытие условных и безусловных рефлексов.</w:t>
            </w:r>
          </w:p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вная и гуморальная регуляция пищеварен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ясняют принцип нервной и гуморальной регуляции пищеварения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34, Вопрос 1 - 3 с. 177, № 139-140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гиена органов пищеварения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а питания. Наиболее опасные кишечные инфекц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водят доказательства необходимости соблюдения мер профилактики нарушений работы пищеварительной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ы в повседневной жизн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аткая самостоятельная работа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35, Вопрос 1 - 8 с. 181, №141-143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4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МЕН ВЕЩЕСТВ И ЭНЕРГИИ (3 ЧАСА)</w:t>
            </w:r>
          </w:p>
        </w:tc>
      </w:tr>
      <w:tr>
        <w:trPr>
          <w:trHeight w:val="11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мен веществ и энергии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ический и энергетический обмен.</w:t>
            </w:r>
          </w:p>
          <w:p>
            <w:pPr>
              <w:pStyle w:val="Normal"/>
              <w:spacing w:lineRule="auto" w:line="240" w:before="0" w:after="0"/>
              <w:ind w:righ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мен белков, углеводов, жиров.</w:t>
            </w:r>
            <w:r>
              <w:rPr>
                <w:rFonts w:cs="SchoolBookCSanPin-Regular" w:ascii="SchoolBookCSanPin-Regular" w:hAnsi="SchoolBookCSanPin-Regular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мен воды и минеральных солей. Ферменты и их роль в организме человека. Механизмы работы ферментов. Роль ферментов в организме человек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 существенные признаки обмена веществ и превращений энергии</w:t>
            </w:r>
            <w:r>
              <w:rPr>
                <w:rFonts w:cs="SchoolBookCSanPin-Regular" w:ascii="SchoolBookCSanPin-Regular" w:hAnsi="SchoolBookCSanPin-Regular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рганизме человека. Описывают особенности обмена белков, углевод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ров, воды, минеральных солей. Объясняют механизмы работы ферментов. Раскрывают роль ферментов в организме человек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36, Вопрос 1 - 2 с. 184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прос 1 - 9 с. 187-188, № 144-14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тамины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амины и их роль в организме человека. Классификация витаминов. Роль витаминов в организме человек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цируют витамины. Раскрывают роль витаминов в организме человека. Приводят доказательства необходимости соблюдения мер профилактики авитаминозов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37, Вопрос 1 - 7 с. 192, № 150-15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рмы питания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.р. №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Установление зависимости между 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рузкой и уровнем энергетического обмена»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и общий обмен. Энергетическая ёмкость (калорийность) пищи. Рациональное питание. Нормы и режим питания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ают правила рационального питания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стовое задание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38, Вопрос 1 - 6 с. 196, № 153-154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76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РОВНЫЕ ОРГАНЫ. ТЕПЛОРЕГУЛЯЦИЯ. ВЫДЕЛЕНИЕ (4 ЧАСА)</w:t>
            </w:r>
          </w:p>
        </w:tc>
      </w:tr>
      <w:tr>
        <w:trPr>
          <w:trHeight w:val="8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жа - наружный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ровный орган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/р №13 «Изучение под лупой тыльной и ладонной поверхности кисти»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жные покровы тела. Строение и функции кожи. Производные кож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еляют существенные признаки покровов тела, терморегуляции.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39, Вопрос 1 с. 204, № 155-15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 за кожей. Гигиена одежды и обуви.</w:t>
            </w:r>
          </w:p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лезни кожи 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 за кожей, волосами, ногтями. Болезни и травмы кожи. Гигиена кожных</w:t>
            </w:r>
          </w:p>
          <w:p>
            <w:pPr>
              <w:pStyle w:val="Normal"/>
              <w:spacing w:lineRule="auto" w:line="240" w:before="0" w:after="0"/>
              <w:ind w:righ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овов. Гигиена одежды и обув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водят доказательства необходимости ухода за кожей, волосами, ногтями,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 также соблюдения правил гигиены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40, Вопрос 1 - 8 с. 208, № 158,15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орегуляция организма. Закаливание</w:t>
            </w:r>
          </w:p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кожи в терморегуляции. Закаливание организма. Приёмы оказания</w:t>
            </w:r>
          </w:p>
          <w:p>
            <w:pPr>
              <w:pStyle w:val="Normal"/>
              <w:spacing w:lineRule="auto" w:line="240" w:before="0" w:after="0"/>
              <w:ind w:righ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й помощи при травмах, ожогах, обморожениях, профилактика поражений кож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водят доказательства роли кожи в терморегуляции. Осваивают приёмы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азания первой помощи при тепловом и солнечном ударах, ожогах, обморожениях, травмах кожного покров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41, Вопрос 1 - 8 с. 212, № 1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деление 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и его значение. Органы выделения. Заболевания органов мочевыделительной системы и их предупреждени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 существенные признаки процесса удаления продуктов обмена из организма. Распознают на таблицах органы мочевыделительной системы.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роль выделения в поддержании гомеостаза. Приводят доказательства необходимости соблюдения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 профилактики заболеваний мочевыделительной системы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аткая самостоятельная работа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42, Вопросы 1-4 с. 217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прос 5 с. 213, № 161-16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10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АТОРЫ (5 ЧАСОВ)</w:t>
            </w:r>
          </w:p>
        </w:tc>
      </w:tr>
      <w:tr>
        <w:trPr>
          <w:trHeight w:val="8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аторы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 анализаторах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 существенные признаки строения и функционирования органов чувств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48, Вопрос 2 с. 244, № 183-187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рительный анализатор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зрительного анализатор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 существенные признаки строения и функционирования зрительного анализатор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49, Вопрос 1 - 5 с. 248, № 188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гиена зрения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левания органов зрения и их предупреждени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ят доказательства необходимости соблюдения мер профилактики нарушений зрения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50, Вопрос 1 - 3 с. 252, №189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уховой анализатор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ховой анализатор, его строени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 существенные признаки строения и функционирования слухового анализатора. Приводят доказательства необходимости соблюдения мер профилактики нарушений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х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51, Вопрос 1 - 4 с. 257, № 190,191,193,19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4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ы равновесия и другие органы чувств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булярный анализатор. Мышечное чувство. Осязание. Обоняни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 существенные признаки строения и функционирования вестибулярного, вкусового и обонятельного анализаторов. Объясняют особенности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жно-мышечной чувствительности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на наглядных пособиях различные анализаторы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стовое задания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52, Вопрос 1 - 6 с. 263, №195-196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78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СШАЯ НЕРВНАЯ ДЕЯТЕЛЬНОСТЬ. ПОВЕДЕНИЕ. ПСИХИКА (5 ЧАСОВ)</w:t>
            </w:r>
          </w:p>
        </w:tc>
      </w:tr>
      <w:tr>
        <w:trPr>
          <w:trHeight w:val="7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клад отечественных учёных в разработку учения о ВНД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 И. М. Сеченова, И. П. Павлова, А. А. Ухтомского и других отечественных учёных в разработку учения о высшей нервной деятельност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уют вклад отечественных учёных в разработку учения о высшей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вной деятельност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53, Вопрос 1 - 6 с. 272, № 197-198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рожденные и приобретенные программы поведения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условные и условные рефлексы. Поведение человека. Врождённое и приобретённое поведени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 существенные особенности поведения и психики человека. Объясняют роль обучения и воспитания в развитии поведения и психики человек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54, Вопрос 1 - 4 с. 278, № 199-201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н и сновидения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н и бодрствование. Значение сн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уют фазы сна. Раскрывают значение сна в жизни человек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55, Вопрос 1 -4 с. 280, № 202-20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бенности высшей нервной деятельности. Речь и сознание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.р. №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Выявление объема кратковременной памяти»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высшей нервной деятельности человека. Речь. Познавательная деятельность. Память и обучение. Виды памяти. Расстройства памяти. Способы улучшения памят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уют особенности высшей нервной деятельности человека, раскрывают роль речи в развитии человека. Выделяют типы и виды памяти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причины расстройства памяти. Проводят биологическое исследование, делают выводы на основе полученных результатов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56, Вопросы 1-14 с. 287, № 204-206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ля, эмоции и внимание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евые действия. Эмоцион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кции. Физиологические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ман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значение интеллектуальных, творческих и эстетических потребностей в жизни человека. Выявляют особенности наблюдательности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нимания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аткая самостоятельная работа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§ 57, Вопросы 1-9 с. 292-293, №207-212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5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ОЕ РАЗВИТИЕ ОРГАНИЗМА (6 ЧАСОВ)</w:t>
            </w:r>
          </w:p>
        </w:tc>
      </w:tr>
      <w:tr>
        <w:trPr>
          <w:trHeight w:val="112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зненные циклы. Размножение. Половая система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размножения человека. Половые железы и половые клетки. Половое созревани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 существенные признаки органов размножения человек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60, Вопросы 1-4 с. 312, № 220-22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зародыша и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да. Беременность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 роды 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индивидуального развития. Оплодотворение и внутриутробное развитие. Развитие зародыша и пл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менность и род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основные признаки беременности. Характеризуют условия нормального протекания беременности. Выделяют основные этапы развития зародыша человек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 61, Вопросы 1-4 с. 317, № 225-227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вая тестовая работа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практических умений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ледственные и врожденные заболевания. Болезни, передающиеся половым путем</w:t>
            </w:r>
          </w:p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ледственные заболевания. Медико-генетическое консультирование. Беременность. Вредное влияние на развитие организма курения, алкоголя, наркотиков. Инфекции, передающиеся</w:t>
            </w:r>
            <w:r>
              <w:rPr>
                <w:rFonts w:cs="SchoolBookCSanPin-Regular" w:ascii="SchoolBookCSanPin-Regular" w:hAnsi="SchoolBookCSanPin-Regular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вым путём, их профилактика. ВИЧ-инфекция и её профилактик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крывают вредное влияние никотина, алкоголя и наркотиков на развитие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да. Приводят доказательства необходимости соблюдения мер профилактики вредных привычек, инфекций,</w:t>
            </w:r>
            <w:r>
              <w:rPr>
                <w:rFonts w:cs="SchoolBookCSanPin-Regular" w:ascii="SchoolBookCSanPin-Regular" w:hAnsi="SchoolBookCSanPin-Regular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дающихся половым путём, ВИЧ-инфекции. Характеризуют значение медико-генетического консультирования для предупреждения наследственных заболеваний человек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62, Вопросы 1-4 с. 3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 5 с. 320, № 228-22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бёнка</w:t>
            </w:r>
          </w:p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ле рождения. Становление личности. </w:t>
            </w:r>
          </w:p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есы, склонности и способности</w:t>
            </w:r>
          </w:p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 и развитие ребёнка после ро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ерамент. Черты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 и личность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ют возрастные этапы развития человека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крывают суть понятий: «темперамент», «черты характера»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64, вопрос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вый урок </w:t>
            </w:r>
          </w:p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ают и систематизируют знания. Подводят итог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0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CSanPin-Regular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4" w:hanging="57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7:51:00Z</dcterms:created>
  <dc:creator>Инна</dc:creator>
  <dc:description/>
  <cp:keywords/>
  <dc:language>en-US</dc:language>
  <cp:lastModifiedBy>Sasha</cp:lastModifiedBy>
  <cp:lastPrinted>2017-09-17T19:45:00Z</cp:lastPrinted>
  <dcterms:modified xsi:type="dcterms:W3CDTF">2018-01-28T18:54:00Z</dcterms:modified>
  <cp:revision>33</cp:revision>
  <dc:subject/>
  <dc:title/>
</cp:coreProperties>
</file>